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2099749371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687655601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590094502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451917016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